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b w:val="false"/>
          <w:sz w:val="22"/>
        </w:rPr>
        <w:t>Załącznik nr 9b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/>
      </w:pPr>
      <w:r>
        <w:rPr/>
        <w:t>UMOWA UBEZPIECZENIA OC NR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kstpodstawowy2"/>
        <w:rPr>
          <w:sz w:val="22"/>
        </w:rPr>
      </w:pPr>
      <w:r>
        <w:rPr>
          <w:sz w:val="22"/>
        </w:rPr>
        <w:t>zawarta w Gryfinie  w dniu  .................................  pomiędzy :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Reprezentowanym przez 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 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Zwanym  dalej </w:t>
      </w:r>
      <w:r>
        <w:rPr>
          <w:b/>
          <w:sz w:val="22"/>
        </w:rPr>
        <w:t>Ubezpieczającym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both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reprezentowanym przez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2.</w:t>
      </w:r>
    </w:p>
    <w:p>
      <w:pPr>
        <w:pStyle w:val="Normal"/>
        <w:jc w:val="both"/>
        <w:rPr/>
      </w:pPr>
      <w:r>
        <w:rPr>
          <w:sz w:val="22"/>
        </w:rPr>
        <w:t xml:space="preserve">zwanym dalej </w:t>
      </w:r>
      <w:r>
        <w:rPr>
          <w:b/>
          <w:sz w:val="22"/>
        </w:rPr>
        <w:t>Ubezpieczycielem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ostanowienia ogóln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>Niniejsza Umowa reguluje ubezpieczenie i zasady współpracy pomiędzy Ubezpieczającym i Ubezpieczycielem związane z realizacją ubezpieczeń objętych treścią niniejszej Umowy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mowę zawiera się na okres 12 miesięcy to jest od 01.08.2006 r. – 31.07.2007 r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</w:rPr>
        <w:t xml:space="preserve">Integralną część niniejszej Umowy stanowią warunki określone w SIWZ, załącznik nr 5 Specyfikacji  Istotnych  Warunków Zamówienia w trybie przetargu nieograniczonego  na „Ubezpieczenie odpowiedzialności  cywilnej oraz majątku trwałego Powiatu Gryfińskiego”,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Integralną częścią niniejszej Umowy jest oferta złożona przez Ubezpieczyciel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 ramach niniejszej Umowy strony zobowiązują się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przez wspólne i zgodne działanie w dobrej wierze, stosując zasady dobrej praktyki, dołożyć należnej staranności niezbędnej przy wykonywaniu Umow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Na podstawie niniejszej Umowy Ubezpieczyciel udziela Ubezpieczającemu ochrony ubezpieczeniowej w zakresie określonym przez Ubezpieczającego, zgodnym z zapisami niniejszej Umowy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zedmiot, zakres oraz okres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Przedmiot, zakres oraz okresy ubezpieczenia określone są w części B2 SIWZ, w Załączniku nr 5 Specyfikacji Istotnych Warunków Zamówienia.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Odpowiedzialność Ubezpieczyciela rozpoczyna się od pierwszego dnia okresu  ubezpieczen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</w:rPr>
        <w:t>W przypadku doubezpieczenia, Ubezpieczyciel zobowiązany jest do ubezpieczenia od chwili wpłynięcia zgłoszenia od Ubezpieczającego (faxem, e-mailem lub bezpośrednio), chyba, że strony uzgodnią inaczej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arunki ubezpieczeni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5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szczególne rodzaje ubezpieczenia realizowane będą zgodnie z warunkami określonymi  w niniejszej Umowie, Ofercie złożonej przez Ubezpieczyciela  i w zakresie określonym w zamówieniu publicznym w trybie przetargu nieograniczonego  na : „Ubezpieczenie odpowiedzialności cywilnej oraz majątku trwałego Powiatu Gryfińskiego„  a w sprawach tam nieuregulowanych - zgodnie z ogólnymi warunkami ubezpieczenia obowiązującymi u Ubezpieczyciela  w dniu zawarcia niniejszej Umow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 xml:space="preserve"> </w:t>
      </w:r>
      <w:r>
        <w:rPr>
          <w:b/>
          <w:sz w:val="22"/>
        </w:rPr>
        <w:t>Sumy ubezpiecze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Sumy ubezpieczenia w poszczególnych ubezpieczeniach  określone są w załączniku nr 5 Specyfikacji Istotnych Warunków Zamówienia - formularz ofertowy 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Tryb zawarcia umowy ubezpieczeni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Ubezpieczyciel  zobowiązuje się do potwierdzania przyjęcia do ubezpieczenia poszczególnych zakresów odpowiedzialności cywilnej Powiatu Gryfińskiego polisami lub innymi dokumentami ubezpieczeniowym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Składka ubezpieczeniow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ałkowita roczna składka ubezpieczeniowa za ubezpieczenia objęte niniejszą umową  wynosi: .......................................................................................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. 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Składka płatna jest w czterech  równych  ratach zgodnie z zapisami  na  polisach ubezpieczenia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 Rata płatna do dnia 10.09.2006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I Rata płatna do dnia 10.12.200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III Rata płatna do dnia 10.03.200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IV Rata płatna do dnia 10.05.2007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za ubezpieczenia, w których roczne okresy ubezpieczenia rozpoczynają się w terminach późniejszych niż 01.08.2006 , płatne będą zgodnie z zapisami  na  polisach ubezpieczenia.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0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8906"/>
      </w:tblGrid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kładki płatne są przelewem na rachunek bankowy Ubezpieczyciela w Banku 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W ciągu 14 dni od daty otrzymania dokumentów ubezpieczeniowych . </w:t>
            </w:r>
          </w:p>
        </w:tc>
      </w:tr>
      <w:tr>
        <w:trPr/>
        <w:tc>
          <w:tcPr>
            <w:tcW w:w="588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89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W razie nieopłacenia składki przez Ubezpieczającego w ustalonym terminie, Ubezpieczyciel nie może odstąpić od ubezpieczenia bez wyznaczenia Ubezpieczającemu dodatkowego terminu płatności składki, nie krótszego niż 14 dni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Udziały własne franszyza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.</w:t>
      </w:r>
    </w:p>
    <w:p>
      <w:pPr>
        <w:pStyle w:val="Tekstpodstawowy2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rPr/>
      </w:pPr>
      <w:r>
        <w:rPr>
          <w:sz w:val="22"/>
        </w:rPr>
        <w:t>Wysokości łącznych rocznych udziałów własnych oraz franszyzy, określone są szczegółowo w części B2 SIWZ,  załączniku nr  5  Specyfikacji  Istotnych Warunków Zamówienia i ofercie złożonej przez oferenta,  a w sprawach tam nie uregulowanych zgodnie z o.w.u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Likwidacja szkód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>Odszkodowanie jest wypłacane przez Ubezpieczyciela na zasadach określonych w Ofercie i Specyfikacji Istotnych Warunkach Zamówienia  oraz załącznikach do SIWZ  a w sprawach tam nieuregulowanych – na zasadach określonych w ogólnych warunkach ubezpieczenia obowiązujących u Ubezpieczyciela w dniu zawarcia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Ubezpieczyciel jest zobowiązany do pisemnego potwierdzenia przyjęcia zgłoszenia szkody           (faksem , e-mailem , lub pocztą ) oraz podania ubezpieczającemu  numeru szkody wraz z pisemną informacją jakie dokumenty należy dostarczyć w celu wypłaty odszkodowania 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</w:rPr>
        <w:t xml:space="preserve"> </w:t>
      </w:r>
      <w:r>
        <w:rPr>
          <w:sz w:val="22"/>
        </w:rPr>
        <w:t>Ubezpieczyciel  zobowiązany jest podać podstawę prawną i uzasadnić na piśmie swoje stanowisko dotyczące wysokości przyznanego odszkodowania lub jego odmowy.</w:t>
      </w:r>
    </w:p>
    <w:p>
      <w:pPr>
        <w:pStyle w:val="Normal"/>
        <w:numPr>
          <w:ilvl w:val="0"/>
          <w:numId w:val="6"/>
        </w:numPr>
        <w:jc w:val="both"/>
        <w:rPr>
          <w:sz w:val="22"/>
        </w:rPr>
      </w:pPr>
      <w:r>
        <w:rPr>
          <w:sz w:val="22"/>
        </w:rPr>
        <w:t xml:space="preserve">Należne odszkodowanie winno być wypłacone w pełnej wysokości  bez potrącenia składki za raty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b/>
          <w:sz w:val="22"/>
        </w:rPr>
        <w:t>Postanowienia końcow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Niniejsza Umowa została zawarta na czas określony, tj. od dnia 01.08.2006-31.07.2007.  W ubezpieczeniach, w których okresy ubezpieczenia rozpoczną się po dniu 01.08.2006 umowa niniejsza zachowuje moc do końca okresów ubezpieczeni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Jakiekolwiek zmiany warunków Umowy są dopuszczalne tylko wówczas, gdy nie naruszają postanowień ustawy z dnia 29 stycznia 2004 r. Prawo zamówień publicznych (Dz. U. 19, poz. 177 z późn. zm.). Zmiany takie mogą być wprowadzone wyłącznie w formie dwustronnie podpisanego Aneksu do Umowy, pod rygorem nieważności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W sprawach nie uregulowanych w niniejszej umowie, w Ofercie złożonej przez Ubezpieczyciela i Specyfikacji Istotnych warunków  zamówienia wraz załącznikami , mają zastosowanie ogólne warunki ubezpieczenia  obowiązujące Ubezpieczyciela w dniu zawarcia niniejszej umowy, oraz odpowiednie przepisy Kodeksu Cywilnego,  ustawy z dnia 22 maja 2003 r. o działalności ubezpieczeniowej ( wraz z późniejszymi zmianami) oraz ustawy Prawo zamówień publicznych  z dnia 29 stycznia 2004 r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Umowę sporządzono w dwóch jednobrzmiących egzemplarzach po jednym dla każdej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Umowa niniejsza wchodzi w życie z dniem 01.08.2006r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</w:t>
            </w:r>
          </w:p>
        </w:tc>
        <w:tc>
          <w:tcPr>
            <w:tcW w:w="4747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.............................................................</w:t>
            </w:r>
          </w:p>
        </w:tc>
      </w:tr>
    </w:tbl>
    <w:p>
      <w:pPr>
        <w:pStyle w:val="Heading1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Twoja nazwa użytkownika</dc:creator>
  <dc:description/>
  <cp:keywords/>
  <dc:language>en-US</dc:language>
  <cp:lastModifiedBy>M_DIAK</cp:lastModifiedBy>
  <cp:lastPrinted>2006-06-29T09:09:00Z</cp:lastPrinted>
  <dcterms:modified xsi:type="dcterms:W3CDTF">2006-07-06T06:16:00Z</dcterms:modified>
  <cp:revision>47</cp:revision>
  <dc:subject/>
  <dc:title>Załącznik nr 8 do SIWZ</dc:title>
</cp:coreProperties>
</file>